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Механический Купидон</w:t>
      </w:r>
    </w:p>
    <w:p>
      <w:pPr>
        <w:pStyle w:val="Normal"/>
        <w:rPr/>
      </w:pPr>
      <w:r>
        <w:rPr/>
        <w:t>- У вас на сегодня назначено свидание.</w:t>
      </w:r>
    </w:p>
    <w:p>
      <w:pPr>
        <w:pStyle w:val="Normal"/>
        <w:rPr/>
      </w:pPr>
      <w:r>
        <w:rPr/>
        <w:t>Я не донес до рта ложку с хлопьями, плавающими в ледяном молоке, и вопросительно взглянул на Криса. Крис нисколько не смущается под моим взглядом. Держит себя как обычно невозмутимо. Это в обычае Криса. Поэтому я просто отправляю в рот ложку, не спеша прожевываю, глотаю, зачерпываю еще и только потом уже обращаюсь к Крису:</w:t>
      </w:r>
    </w:p>
    <w:p>
      <w:pPr>
        <w:pStyle w:val="Normal"/>
        <w:rPr/>
      </w:pPr>
      <w:r>
        <w:rPr/>
        <w:t>- Что за свидание?</w:t>
      </w:r>
    </w:p>
    <w:p>
      <w:pPr>
        <w:pStyle w:val="Normal"/>
        <w:rPr/>
      </w:pPr>
      <w:r>
        <w:rPr/>
        <w:t>Выказывать какие бы ни было чувства перед Крисом не в моих правилах. В конце концов, человек я, или нет? В отличие от него.</w:t>
      </w:r>
    </w:p>
    <w:p>
      <w:pPr>
        <w:pStyle w:val="Normal"/>
        <w:rPr/>
      </w:pPr>
      <w:r>
        <w:rPr/>
        <w:t>Крис – внушительная глыба из композитного материала, на универсальном шасси, приспособленном как для улицы, так и для внутренних помещений, с парой ловких гибких манипуляторов. Туловище его венчает массивная голова с фасеточными глазами наверху, незаметным репродуктором и небольшим, но сверхконтрастным, экраном на лицевой стороне, на котором отображаются сообщения и приблизительные картинки, долженствующие выражать его эмоции. Но сейчас на нем ничего нет, кроме короткого текста: «Кофейня “Эдем”». И время – 19:30.</w:t>
      </w:r>
    </w:p>
    <w:p>
      <w:pPr>
        <w:pStyle w:val="Normal"/>
        <w:rPr/>
      </w:pPr>
      <w:r>
        <w:rPr/>
        <w:t>Я неторопливо доедаю хлопья. Крис ловко убирает пустую тарелку, ставит на стол стакан виноградного сока и пирожное. На этой неделе я показал неплохое рвение в спортзале и Крис конечно же отметил это. Неплохо. Сладкое я люблю.</w:t>
      </w:r>
    </w:p>
    <w:p>
      <w:pPr>
        <w:pStyle w:val="Normal"/>
        <w:rPr/>
      </w:pPr>
      <w:r>
        <w:rPr/>
        <w:t>Я погружаю ложечку в упругую мякоть пирожного и лениво говорю широкой спине Криса, направляющейся с грязной тарелкой в сторону посудомоечной машины:</w:t>
      </w:r>
    </w:p>
    <w:p>
      <w:pPr>
        <w:pStyle w:val="Normal"/>
        <w:rPr/>
      </w:pPr>
      <w:r>
        <w:rPr/>
        <w:t>- Я не люблю кофе, ты же знаешь. Так какого черта…</w:t>
      </w:r>
    </w:p>
    <w:p>
      <w:pPr>
        <w:pStyle w:val="Normal"/>
        <w:rPr/>
      </w:pPr>
      <w:r>
        <w:rPr/>
        <w:t>- Я знаю. Кофе любит она.</w:t>
      </w:r>
    </w:p>
    <w:p>
      <w:pPr>
        <w:pStyle w:val="Normal"/>
        <w:rPr/>
      </w:pPr>
      <w:r>
        <w:rPr/>
        <w:t>Я задумчиво рассекаю пирожное серией взаимно ортогональных взмахов и думаю, думаю. Черт, это сложно. Обычно мне не приходится, вот так вот с утра, настолько серьезно задумываться. Непривычно.</w:t>
      </w:r>
    </w:p>
    <w:p>
      <w:pPr>
        <w:pStyle w:val="Normal"/>
        <w:rPr/>
      </w:pPr>
      <w:r>
        <w:rPr/>
        <w:t>- Кто это - она?</w:t>
      </w:r>
    </w:p>
    <w:p>
      <w:pPr>
        <w:pStyle w:val="Normal"/>
        <w:rPr/>
      </w:pPr>
      <w:r>
        <w:rPr/>
        <w:t>Крис разворачивает торс в мою сторону. На его лицевом экране появляется изображение фигурки человечка в низком поклоне, надо полагать, изображающее извинения. Голос все тот же – ровный, чересчур правильный с преувеличенной артикуляцией на ударениях, которые он естественно ставит в точном соответствии со словарем:</w:t>
      </w:r>
    </w:p>
    <w:p>
      <w:pPr>
        <w:pStyle w:val="Normal"/>
        <w:rPr/>
      </w:pPr>
      <w:r>
        <w:rPr/>
        <w:t>- Согласно моим инструкциям, мне нельзя вам называть ее или показывать ее фотографию. По крайней мере, до того как вы побываете на свидании.</w:t>
      </w:r>
    </w:p>
    <w:p>
      <w:pPr>
        <w:pStyle w:val="Normal"/>
        <w:rPr/>
      </w:pPr>
      <w:r>
        <w:rPr/>
        <w:t>Я встаю из-за стола, бросаю салфетку на скатерть, потягиваюсь, зеваю и говорю не без назидательности:</w:t>
      </w:r>
    </w:p>
    <w:p>
      <w:pPr>
        <w:pStyle w:val="Normal"/>
        <w:rPr/>
      </w:pPr>
      <w:r>
        <w:rPr/>
        <w:t>- Дурашка! Зачем мне, сам подумай, ее фотография после свидания?</w:t>
      </w:r>
    </w:p>
    <w:p>
      <w:pPr>
        <w:pStyle w:val="Normal"/>
        <w:rPr/>
      </w:pPr>
      <w:r>
        <w:rPr/>
        <w:t>Крис помалкивает и только размеренно катается туда-сюда по кухне, серией скупых, расчетливых движений наводя порядок. Я же начинаю заниматься своими привычными делами. То есть путаюсь под его ногами. Фигурально выражаясь.</w:t>
      </w:r>
    </w:p>
    <w:p>
      <w:pPr>
        <w:pStyle w:val="Normal"/>
        <w:rPr/>
      </w:pPr>
      <w:r>
        <w:rPr/>
        <w:t>На самом деле, вся моя болтовня – это скорее дурачество от скуки. Я прекрасно знаю, что рано или поздно я должен был услышать эти слова от Криса. Или от того, что было бы вместе Криса. Черт, до сих пор не определюсь, как его именовать: что или кто?</w:t>
      </w:r>
    </w:p>
    <w:p>
      <w:pPr>
        <w:pStyle w:val="Normal"/>
        <w:rPr/>
      </w:pPr>
      <w:r>
        <w:rPr/>
        <w:t>Мне уже за тридцать, здоровье у меня неплохое, регулярные психологические тесты более чем успокаивающие. Момент настал.</w:t>
      </w:r>
    </w:p>
    <w:p>
      <w:pPr>
        <w:pStyle w:val="Normal"/>
        <w:rPr/>
      </w:pPr>
      <w:r>
        <w:rPr/>
        <w:t>Кажется, сейчас мне полагается суетиться и всячески готовиться к грядущей встрече. Но утомляться незачем. Крис все устроит. Я иду в кабинет, сажусь за терминал, немного работаю с ним. Потом, опомнившись, бросаю все и иду в гостиную. Раз сегодня такое важное мероприятие, то я имею право вознаградить себя за это. Поэтому все оставшееся время я провожу за праздным бездельем. Смотрю свои любимые фильмы. Слушаю музыку.</w:t>
      </w:r>
    </w:p>
    <w:p>
      <w:pPr>
        <w:pStyle w:val="Normal"/>
        <w:rPr/>
      </w:pPr>
      <w:r>
        <w:rPr/>
        <w:t>Когда до срока остается два часа с небольшим, появляется Крис. Он молча конвоирует меня в ванную, вооружившись внушительной батареей всяких галантерейных штучек, и вообще обхаживает меня больше обычного. Я все жду – не вколет ли он мне каких-либо хитрых лекарств. Но до этого дело не доходит. Хотя, он мог бы проделать это еще тогда, когда я спал. На всякий случай, я быстро тайком осматриваю свое тело, пока он ездит за подогретыми полотенцами. Вроде бы все чисто.</w:t>
      </w:r>
    </w:p>
    <w:p>
      <w:pPr>
        <w:pStyle w:val="Normal"/>
        <w:rPr/>
      </w:pPr>
      <w:r>
        <w:rPr/>
        <w:t>Крис приготовил в спальне одежду, разложив ее на кровати. Я неторопливо и тщательно одеваюсь. Мы спускаемся в гараж. Туда как раз заезжает рыбье тело капсулы автоматического такси. Мы садимся в машину: я на заднее сиденье, Крис втискивается на специальное место спереди рядом с небольшим пультом ручного управления, установленного на всякий случай и развернутого так, что я могу в любой момент без труда дотянуться до него. Но что-то не помню, чтобы им кто-нибудь когда-нибудь воспользовался.</w:t>
      </w:r>
    </w:p>
    <w:p>
      <w:pPr>
        <w:pStyle w:val="Normal"/>
        <w:rPr/>
      </w:pPr>
      <w:r>
        <w:rPr/>
        <w:t>Мы совершаем короткую поездку по безлюдным улицам и без приключений добираемся до кофейни «Эдем». Пока такси разворачивается в тесном пространстве подземной парковки (мне кажется - на то, чтобы добраться сюда ушло гораздо меньше времени), я ловлю себя на том, что внезапно начинаю волноваться. Во рту появляется противный привкус горечи, мокнут ладони и слабеют колени. Крис равнодушно поблескивая оптикой зрительных сенсоров, предлагает скляночку релаксанта, и терпеливо ждет, пока я допью и промокну лоб и руки носовым платком.</w:t>
      </w:r>
    </w:p>
    <w:p>
      <w:pPr>
        <w:pStyle w:val="Normal"/>
        <w:rPr/>
      </w:pPr>
      <w:r>
        <w:rPr/>
        <w:t>Мы поднимаемся в кофейню. Внутри довольно мило. Стены орехового цвета отделаны красивыми панелями из дикого камня самых ярких оттенков. Круглые столы окружены мягкими диванами в форме подковы. Зал утопает в темноте, но у каждого места небольшие светильники. Все столы пустуют кроме одного, возле которого отключены светильники. В полутьме виден только мягкий силуэт сидящего человека. Играет спокойная приглушенная музыка, и поток воздуха от кондиционеров слегка колышет занавеси на окнах.</w:t>
      </w:r>
    </w:p>
    <w:p>
      <w:pPr>
        <w:pStyle w:val="Normal"/>
        <w:rPr/>
      </w:pPr>
      <w:r>
        <w:rPr/>
        <w:t>Я судорожно сглатываю. Несмотря на выпитый препарат, в ушах шумит, и сердце гулко стучит, кажется прямо под кадыком. Крис (всегда подозреваю, что у него есть связь с какими-нибудь скрытыми датчиками в моем теле, о которых я не знаю) поворачивается ко мне. На лицевом экране мерцает надпись: «Может, посетим мужскую комнату, освежитесь?»</w:t>
      </w:r>
    </w:p>
    <w:p>
      <w:pPr>
        <w:pStyle w:val="Normal"/>
        <w:rPr/>
      </w:pPr>
      <w:r>
        <w:rPr/>
        <w:t>Я торопливо мотаю головой. Черт, не все же так безнадежно со мной. Человек я или нет в конце-концов! Да и стыдно, не успев войти, убегать куда-то. Собираюсь с духом, и, неуклюже лавируя между диванами, на ватных ногах преодолеваю последние метры расстояния до затемненного столика. Крис шуршит по ковру в полуметре за мной.</w:t>
      </w:r>
    </w:p>
    <w:p>
      <w:pPr>
        <w:pStyle w:val="Normal"/>
        <w:rPr/>
      </w:pPr>
      <w:r>
        <w:rPr/>
        <w:t>Мы останавливаемся возле стола. Человеческая фигура сидит неподвижно и как мне кажется, волнуется не меньше моего. Откуда-то сбоку появляется двойник Криса. Понятно, что это Крис незнакомки. Мне плохо видно, куда направлен ее взгляд, но вот ее Крис, как мне кажется, довольно бесцеремонно разглядывает мою особу.</w:t>
      </w:r>
    </w:p>
    <w:p>
      <w:pPr>
        <w:pStyle w:val="Normal"/>
        <w:rPr/>
      </w:pPr>
      <w:r>
        <w:rPr/>
        <w:t>Оба Криса разворачиваются к нам экранами. На экране моего Криса надпись «Поздоровайтесь, задайте пару вежливых вопросов». Не знаю, что написал ее Крис, но прежде чем я успеваю раскрыть рот и неразборчиво пробормотать «Здравствуйте, как поживаете?», она начинает подниматься с места.</w:t>
      </w:r>
    </w:p>
    <w:p>
      <w:pPr>
        <w:pStyle w:val="Normal"/>
        <w:rPr/>
      </w:pPr>
      <w:r>
        <w:rPr/>
        <w:t>Мне все еще не так хорошо ее видно. Она чуточку ниже меня ростом, хотя, наверное, носит обувь на высоких каблуках. У нее темные волосы до плеч и правильные черты лица. Внезапно она протягивает мне руку. Я в замешательстве, да что там, в совершенной панике! И только мысль, что сейчас этот обалдуй Крис своим манипулятором потащит мою руку навстречу её руке, заставляет меня торопливо пожать ей руку. У нее узкая ладонь и мягкие, прохладные пальцы.</w:t>
      </w:r>
    </w:p>
    <w:p>
      <w:pPr>
        <w:pStyle w:val="Normal"/>
        <w:rPr/>
      </w:pPr>
      <w:r>
        <w:rPr/>
        <w:t>Мы оба садимся, под шуршание шасси Крисов, занимающих позиции за нашими спинами. Черт, значит, экран своего Криса я не увижу. Как впрочем, и она – экран своего.</w:t>
      </w:r>
    </w:p>
    <w:p>
      <w:pPr>
        <w:pStyle w:val="Normal"/>
        <w:rPr/>
      </w:pPr>
      <w:r>
        <w:rPr/>
        <w:t>Молчание затягивается. Я смотрю на нее, но не на лицо, а на руки. Она не произнесла ни слова с того момента, как мы вошли. Надо что-то делать.</w:t>
      </w:r>
    </w:p>
    <w:p>
      <w:pPr>
        <w:pStyle w:val="Normal"/>
        <w:rPr/>
      </w:pPr>
      <w:r>
        <w:rPr/>
        <w:t>Под локоть мягко вползает твердая книжечка меню. Я хватаюсь на нее, как утопающий за соломинку. Раскрываю и вздрагиваю от неожиданности. Поперек аккуратных строчек меню, закреплен небольшой прямоугольник записки от Криса – «Пора знакомиться. Вы должны заговорить первым». Еще ниже второй листочек «Не забудьте про кофе».</w:t>
      </w:r>
    </w:p>
    <w:p>
      <w:pPr>
        <w:pStyle w:val="Normal"/>
        <w:rPr/>
      </w:pPr>
      <w:r>
        <w:rPr/>
        <w:t>Я откашливаюсь, выразительно скашиваю на Криса глаза, собираюсь с духом и выпаливаю:</w:t>
      </w:r>
    </w:p>
    <w:p>
      <w:pPr>
        <w:pStyle w:val="Normal"/>
        <w:rPr/>
      </w:pPr>
      <w:r>
        <w:rPr/>
        <w:t>- Меня зовут Леонард. Можно просто Лео. А вас?..</w:t>
      </w:r>
    </w:p>
    <w:p>
      <w:pPr>
        <w:pStyle w:val="Normal"/>
        <w:rPr/>
      </w:pPr>
      <w:r>
        <w:rPr/>
        <w:t>Она не поднимает глаз от меню и тихо произносит:</w:t>
      </w:r>
    </w:p>
    <w:p>
      <w:pPr>
        <w:pStyle w:val="Normal"/>
        <w:rPr/>
      </w:pPr>
      <w:r>
        <w:rPr/>
        <w:t>- А меня – Лия. Очень приятно, …Леонард.</w:t>
      </w:r>
    </w:p>
    <w:p>
      <w:pPr>
        <w:pStyle w:val="Normal"/>
        <w:rPr/>
      </w:pPr>
      <w:r>
        <w:rPr/>
        <w:t>На последнем слове у нее легкая заминка. Я замираю и позволяю себе поднять взгляд. У нее длинные ресницы и очаровательный носик. И очень приятный голос. Тихий и нежный, но слова она произносит отчетливо. И нисколько не жеманится.</w:t>
      </w:r>
    </w:p>
    <w:p>
      <w:pPr>
        <w:pStyle w:val="Normal"/>
        <w:rPr/>
      </w:pPr>
      <w:r>
        <w:rPr/>
        <w:t>- И мне… И мне, тоже очень приятно.</w:t>
      </w:r>
    </w:p>
    <w:p>
      <w:pPr>
        <w:pStyle w:val="Normal"/>
        <w:rPr/>
      </w:pPr>
      <w:r>
        <w:rPr/>
        <w:t>Я исподтишка отдуваюсь. Кажется, лед сломан. Завязывается какое-то подобие разговора. Она по-прежнему сидит с опущенными глазами и отвечает односложно. Но я смелею. Выдаю за раз уже больше слов, даже пробую шутить. Она несмело смеется. Заказываю ей кофе латте, себе обычный, без молока, не рискуя попробовать, как повлияет на мой желудок сочетание молока и кофе. Она изъявляет желание, чтобы нам обоим принесли восточных сладостей. Хочется верить, что это ее собственная инициатива, а не темной громады за ее спиной.</w:t>
      </w:r>
    </w:p>
    <w:p>
      <w:pPr>
        <w:pStyle w:val="Normal"/>
        <w:rPr/>
      </w:pPr>
      <w:r>
        <w:rPr/>
        <w:t>Наши молчаливые стражи приносят кофе и сладости. Под их пристальными взглядами, я довольно неуклюже раскладываю угощения по нашим тарелкам. Она осторожно берет первой чашку, в которой поблескивает черная жидкость, и ставит ее передо мной. У меня перехватывает дыхание. Господи, какая мелочь, но почему же это производит такое впечатление на меня? И кажется, за столом стало значительно ярче. По крайней мере, я уже отчетливо вижу ее. Плавный овал лица, прядку волос, выбившуюся из-за уха. Я просто теряюсь от ее красоты. Но, кажется, я ее смущаю.</w:t>
      </w:r>
    </w:p>
    <w:p>
      <w:pPr>
        <w:pStyle w:val="Normal"/>
        <w:rPr/>
      </w:pPr>
      <w:r>
        <w:rPr/>
        <w:t>Она отпивает из своей чашки, держа ее обеими руками, как ребенок, и неожиданно произносит сама, без моей реплики:</w:t>
      </w:r>
    </w:p>
    <w:p>
      <w:pPr>
        <w:pStyle w:val="Normal"/>
        <w:rPr/>
      </w:pPr>
      <w:r>
        <w:rPr/>
        <w:t>- А вы обычно, что любите?</w:t>
      </w:r>
    </w:p>
    <w:p>
      <w:pPr>
        <w:pStyle w:val="Normal"/>
        <w:rPr/>
      </w:pPr>
      <w:r>
        <w:rPr/>
        <w:t>Ее вопрос застает меня врасплох. Я боюсь обернуться и смотрю за ее спину на ее неподвижного Криса. Проходит секунда, другая. Экран ее Криса вспыхивает, и на нем появляются слова «Персики, бутылка, банка». Я ошеломлен. Откуда он знает? Хотя, чего это я! Ведь они, несомненно, имеют соединение друг с другом. Надпись как будто служит спусковым крючком, и я начинаю говорить:</w:t>
      </w:r>
    </w:p>
    <w:p>
      <w:pPr>
        <w:pStyle w:val="Normal"/>
        <w:rPr/>
      </w:pPr>
      <w:r>
        <w:rPr/>
        <w:t>- Много чего. Но у меня странные привычки. Я люблю персики, но почему-то ем их вместе с кожурой. А еще, что странно, я не умею пить из банки или бутылки, пролью обязательно или поперхнусь. Приходится выливать напиток в стакан или кружку. Из-за этого я всегда боюсь, что меня сочтут высокомерным. Так что лучше не пить, а терпеть. Вот…</w:t>
      </w:r>
    </w:p>
    <w:p>
      <w:pPr>
        <w:pStyle w:val="Normal"/>
        <w:rPr/>
      </w:pPr>
      <w:r>
        <w:rPr/>
        <w:t>Она смеется. И гораздо свободнее, чем прежде. Я облегченно вздыхаю и украдкой смотрю на ее Криса. Он все также неподвижен, а экран уже потух.</w:t>
      </w:r>
    </w:p>
    <w:p>
      <w:pPr>
        <w:pStyle w:val="Normal"/>
        <w:rPr/>
      </w:pPr>
      <w:r>
        <w:rPr/>
        <w:t>- А я люблю кофе! Люблю все делать сама от начала до конца: обжаривать зерна, молоть ручной мельничкой и варить в турке или кофейнике. Знаете, такой аромат стоит по всей кухне!</w:t>
      </w:r>
    </w:p>
    <w:p>
      <w:pPr>
        <w:pStyle w:val="Normal"/>
        <w:rPr/>
      </w:pPr>
      <w:r>
        <w:rPr/>
        <w:t>- Хотел бы я попробовать.</w:t>
      </w:r>
    </w:p>
    <w:p>
      <w:pPr>
        <w:pStyle w:val="Normal"/>
        <w:rPr/>
      </w:pPr>
      <w:r>
        <w:rPr/>
        <w:t>- Я вас… обязательно угощу.</w:t>
      </w:r>
    </w:p>
    <w:p>
      <w:pPr>
        <w:pStyle w:val="Normal"/>
        <w:rPr/>
      </w:pPr>
      <w:r>
        <w:rPr/>
        <w:t>Последние слова она опять произносит гораздо тише остальных. Мы встречаемся взглядами и осторожно смеемся.</w:t>
      </w:r>
    </w:p>
    <w:p>
      <w:pPr>
        <w:pStyle w:val="Normal"/>
        <w:rPr/>
      </w:pPr>
      <w:r>
        <w:rPr/>
        <w:t>Ее рука лежит на скатерти. Поддавшись внезапному порыву, я кладу свою ладонь поверх ее кисти. У нее розовеют щеки. Но руку она не убирает. Я запоздало ужасаюсь своей смелости. Как же я теперь уберу свою руку? Если чересчур быстро, то не будет ли это грубым? А если задержу подольше, то тоже плохо – уж слишком бестактно.</w:t>
      </w:r>
    </w:p>
    <w:p>
      <w:pPr>
        <w:pStyle w:val="Normal"/>
        <w:rPr/>
      </w:pPr>
      <w:r>
        <w:rPr/>
        <w:t>Пока я лихорадочно обдумываю это, она накрывает второй рукой мою. Теперь мы смотрим друг на друга, и даже музыка становиться тише. По крайней мере, мне так кажется.</w:t>
      </w:r>
    </w:p>
    <w:p>
      <w:pPr>
        <w:pStyle w:val="Normal"/>
        <w:rPr/>
      </w:pPr>
      <w:r>
        <w:rPr/>
        <w:t>Я вижу ее всю. Гладкую кожу лица и шеи, плавные линии ее плеч, нежный шелк ее губ, бездонную синеву ее глаз за мягким бархатом ресниц.</w:t>
      </w:r>
    </w:p>
    <w:p>
      <w:pPr>
        <w:pStyle w:val="Normal"/>
        <w:rPr/>
      </w:pPr>
      <w:r>
        <w:rPr/>
        <w:t>Я готов смотреть на нее вечно.</w:t>
      </w:r>
    </w:p>
    <w:p>
      <w:pPr>
        <w:pStyle w:val="Normal"/>
        <w:rPr/>
      </w:pPr>
      <w:r>
        <w:rPr/>
        <w:t>Теперь уже все хорошо. Мы оживленно разговариваем, все смелее и смелее, иногда перебивая друг друга, смеемся.</w:t>
      </w:r>
    </w:p>
    <w:p>
      <w:pPr>
        <w:pStyle w:val="Normal"/>
        <w:rPr/>
      </w:pPr>
      <w:r>
        <w:rPr/>
        <w:t>Время проходит незаметно. Интересно, в этой кофейне совсем нет часов. Не знаю, а они вообще должны быть? Я их не вижу.</w:t>
      </w:r>
    </w:p>
    <w:p>
      <w:pPr>
        <w:pStyle w:val="Normal"/>
        <w:rPr/>
      </w:pPr>
      <w:r>
        <w:rPr/>
        <w:t>Мы еще о многом должны поговорить. Но, наверное, уже в другой раз.</w:t>
      </w:r>
    </w:p>
    <w:p>
      <w:pPr>
        <w:pStyle w:val="Normal"/>
        <w:rPr/>
      </w:pPr>
      <w:r>
        <w:rPr/>
        <w:t>И быть может, когда-нибудь, мы неизбежно зададим друг другу кое-какие вопросы.</w:t>
      </w:r>
    </w:p>
    <w:p>
      <w:pPr>
        <w:pStyle w:val="Normal"/>
        <w:rPr/>
      </w:pPr>
      <w:r>
        <w:rPr/>
        <w:t>Насколько ей больше чем мне пришлось перенести пластических операций, чтобы достичь наибольшего соответствия моему идеалу, вычисленному сонмом умных машин, пока я спал в долгом гипнотическом сне, подключенный к приборам? И как она перенесла свой такой же долгий сон? В любом случае, у нее хороший вкус. Потому что, когда я смотрюсь в зеркало, то обычно остаюсь довольным увиденным.</w:t>
      </w:r>
    </w:p>
    <w:p>
      <w:pPr>
        <w:pStyle w:val="Normal"/>
        <w:rPr/>
      </w:pPr>
      <w:r>
        <w:rPr/>
        <w:t>Что ей пришлось слушать, смотреть и читать, чтобы, по мнению хитроумных программ, шансы на нашу взаимную привязанность повысились еще хотя бы на полпункта?</w:t>
      </w:r>
    </w:p>
    <w:p>
      <w:pPr>
        <w:pStyle w:val="Normal"/>
        <w:rPr/>
      </w:pPr>
      <w:r>
        <w:rPr/>
        <w:t>Интересно насколько наша жизнь изменится теперь? Кажется, настал конец бесконечным выматывающим обследованиям, мучительным операциям и процедурам. Может быть, когда-нибудь наша жизнь выровняется настолько, что мы сможем задуматься - А надо ли было вообще идти на все это? Может, следовало оставить все на авось, понадеяться, что природа и судьба возьмут свое, и мы приняли бы друг друга такими, какими мы были когда-то на самом деле?</w:t>
      </w:r>
    </w:p>
    <w:p>
      <w:pPr>
        <w:pStyle w:val="Normal"/>
        <w:rPr/>
      </w:pPr>
      <w:r>
        <w:rPr/>
        <w:t>Одно я знаю точно.</w:t>
      </w:r>
    </w:p>
    <w:p>
      <w:pPr>
        <w:pStyle w:val="Normal"/>
        <w:rPr/>
      </w:pPr>
      <w:r>
        <w:rPr/>
        <w:t>Нам никогда не узнать какими мы были. Сколько мне или ей на самом деле лет? И какого мы были роста и комплекции? Какой же была наша настоящая внешность?</w:t>
      </w:r>
    </w:p>
    <w:p>
      <w:pPr>
        <w:pStyle w:val="Normal"/>
        <w:rPr/>
      </w:pPr>
      <w:r>
        <w:rPr/>
        <w:t>Насчет всего этого можно только строить предположения.</w:t>
      </w:r>
    </w:p>
    <w:p>
      <w:pPr>
        <w:pStyle w:val="Normal"/>
        <w:rPr/>
      </w:pPr>
      <w:r>
        <w:rPr/>
        <w:t>Но вот, что ясно определенно – так это то, что операций по смене пола или не было вовсе или была только одна. Совершенно ясно, что в таких операциях для обеих не было нужды. Хотя бы это утешает.</w:t>
      </w:r>
    </w:p>
    <w:p>
      <w:pPr>
        <w:pStyle w:val="Normal"/>
        <w:rPr/>
      </w:pPr>
      <w:r>
        <w:rPr/>
        <w:t>Как бы ни было, это наш удел. С этим придется смириться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Ведь нелегко быть последними представителями рода человеческ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5:00Z</dcterms:modified>
  <cp:revision>12</cp:revision>
  <dc:subject/>
  <dc:title>2-я фантЛабораторная работа</dc:title>
</cp:coreProperties>
</file>